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азив и адреса наручиоца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л. </w:t>
      </w:r>
      <w:r>
        <w:rPr>
          <w:rFonts w:cs="Times New Roman" w:ascii="Times New Roman" w:hAnsi="Times New Roman"/>
          <w:sz w:val="24"/>
          <w:szCs w:val="24"/>
        </w:rPr>
        <w:t>Краља Петра I бр. 37, Баточ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Врста наручиоц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 локалне само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нтернет страница наручиоца:</w:t>
      </w:r>
      <w:r>
        <w:rPr>
          <w:rFonts w:cs="Times New Roman" w:ascii="Times New Roman" w:hAnsi="Times New Roman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SOBATOCINA.ORG.RS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едни број јавне набавке у плану набавки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.3.2.</w:t>
      </w:r>
    </w:p>
    <w:p>
      <w:pPr>
        <w:pStyle w:val="Normal"/>
        <w:spacing w:lineRule="exact" w:line="360" w:before="360" w:after="480"/>
        <w:jc w:val="center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>ОБАВЕШТЕЊЕ О ЗАКЉУЧЕНОМ УГОВОРУ</w:t>
        <w:br/>
        <w:t>у отвореном поступку јавне набавке</w:t>
      </w:r>
    </w:p>
    <w:p>
      <w:pPr>
        <w:pStyle w:val="Normal"/>
        <w:shd w:fill="FFFFFF" w:val="clear"/>
        <w:tabs>
          <w:tab w:val="clear" w:pos="720"/>
          <w:tab w:val="left" w:pos="5670" w:leader="underscore"/>
        </w:tabs>
        <w:rPr>
          <w:rFonts w:ascii="Times New Roman" w:hAnsi="Times New Roman" w:cs="Times New Roman"/>
          <w:i/>
          <w:i/>
          <w:spacing w:val="-4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sr-CS" w:eastAsia="en-US"/>
        </w:rPr>
        <w:t>Врста поступка јавне набавке: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 xml:space="preserve"> отворени поступак, број: 1</w:t>
      </w: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/201</w:t>
      </w:r>
      <w:r>
        <w:rPr>
          <w:rFonts w:cs="Times New Roman" w:ascii="Times New Roman" w:hAnsi="Times New Roman"/>
          <w:spacing w:val="-4"/>
          <w:sz w:val="24"/>
          <w:szCs w:val="24"/>
          <w:lang w:val="sr-CS" w:eastAsia="en-US"/>
        </w:rPr>
        <w:t>6.</w:t>
      </w:r>
    </w:p>
    <w:p>
      <w:pPr>
        <w:pStyle w:val="Normal"/>
        <w:spacing w:before="0" w:after="96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пис предмета набавке:</w:t>
      </w:r>
      <w:r>
        <w:rPr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Радови на изградњи фекалне канализације у насељу Доња Мала, Јефтића крај у Баточини –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I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фаза, ОРН: 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45231300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ar-SA"/>
        </w:rPr>
        <w:t>– Радови на изградњи цевовода за воду и канализациј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оцењена вредност јавне набавке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1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3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00 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Уговорена вредност јавне набавке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345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82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 динара без пдв-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Критеријум за доделу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јнижа понуђена цен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Број примљених понуд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Будући да је благовремено приспела само једна понуда, коју је Комисија оценила као прихватљиву, највиша понуђена цена код прихватљивих понуда одговара најнижој понуђеној цени и износи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517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.7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2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,00 динара без пдв-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нуђач извршава уговорене радове без ангажовања подизвођач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доношења одлуке о додели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2016.годин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Датум закључења уговора: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2016.годин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и подаци о добављачу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„Хидромонтажа“ д.о.о. из Београда, ул. Јужни Булевар 144/218, ПИБ: 107086733, матични бр: 20739525, који, као овлашће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м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члану групе понуђача, који наступа са чланом „Елкомс“ д.о.о. из Београда, ул. Јужни Булевар 144/303А, ПИБ: 100013399, матични бр: 1707868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ериод важења уговора: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календарск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дана од дана увођења извођача у поса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Нису уговорене околности које представљају основ за измену у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7:00Z</dcterms:created>
  <dc:creator>fond</dc:creator>
  <dc:description/>
  <cp:keywords/>
  <dc:language>en-US</dc:language>
  <cp:lastModifiedBy> </cp:lastModifiedBy>
  <dcterms:modified xsi:type="dcterms:W3CDTF">2016-08-09T08:57:00Z</dcterms:modified>
  <cp:revision>2</cp:revision>
  <dc:subject/>
  <dc:title/>
</cp:coreProperties>
</file>